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ind of Miles</w:t>
      </w:r>
    </w:p>
    <w:p>
      <w:pPr>
        <w:pStyle w:val="Normal"/>
        <w:jc w:val="center"/>
        <w:rPr/>
      </w:pPr>
      <w:r>
        <w:rPr/>
        <w:t>di e con Paolo Fresu, tromba, flicorno e multi-effet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e con Bebo Ferra (chitarra elettrica), Dino Rubino (pianoforte e Fender Rhodes Electric Piano), Marco Bardoscia (contrabbasso), Stefano Bagnoli (batteria), </w:t>
        <w:br/>
        <w:t>Filippo Vignato (trombone, multi-effetti elettronici, keyboard),</w:t>
      </w:r>
    </w:p>
    <w:p>
      <w:pPr>
        <w:pStyle w:val="Normal"/>
        <w:jc w:val="center"/>
        <w:rPr/>
      </w:pPr>
      <w:r>
        <w:rPr/>
        <w:t>Federico Malaman (basso elettrico),</w:t>
      </w:r>
    </w:p>
    <w:p>
      <w:pPr>
        <w:pStyle w:val="Normal"/>
        <w:jc w:val="center"/>
        <w:rPr/>
      </w:pPr>
      <w:r>
        <w:rPr/>
        <w:t>Christian Meyer (batter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gia Andrea Bern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deo Marco Usuel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zione Teatro Stabile di Bolz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Quanto vale un mito. Ma soprattutto cosa lascia. È difficile oggi individuarne di nuovi. I miti attuali nascono e muoiono con la stessa velocità del mondo contemporaneo. Mitico è qualcuno che fa qualcosa di speciale, che esce da un ordinario universalmente riconosciuto. Miles Davis è un artista mitico per antonomasia. Un uomo capace di raccontare una storia recente che va aldilà del jazz e della musica e la cui personalità marcata appare prepotentemente non solo attraverso la sua tromba ma anche nel viso scavato degli ultimi anni, negli occhi profondi che inchiodano lo sguardo e nelle mani rugose che hanno toccato il cuore. A noi del presente ha lasciato non solo un’icona, ma un soffio che è carezza e graffio. kind of Miles di Paolo Fresu è un’opera musicale e teatrale che evoca l’universo creativo e visionario dell’immenso musicista scomparso nel 1991. L’intento è quello di ricostruire la vita e la musica di un artista che ha segnato il Novecento attraverso la voce narrante di un unico autore/attore e attraverso il suo universo sonoro e le sue relazioni artistiche ed um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ormazione musicale è composta da diverse personalità e diversi strumenti, acustici ed elettrici, che hanno sottolineato il suo percorso discografico e live sotto il profilo del suono e della ricerca. Il racconto narrato da Fresu è quello di uno dei personaggi più eccentrici ed influenti della storia recente. Una scrittura intima puntellata da momenti personali di vita vissuta (soprattutto l’apprendistato del jazz a cavallo tra gli anni Settanta e Ottanta), la comparazione con l’alter ego Chet Baker e da storie tratte dalla fiorente letteratura su Dav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cuni dei visual che compongono la scenografia dello spettacolo sono elaborati dal vivo sulla base degli impulsi registrati da alcuni sensori indossati da Paolo Fresu. Questi sono frutto della ricerca e dello sviluppo della Libera Università di Bolzano e sono parte attiva dello spettacolo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Durata: 75 minuti cir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3:15Z</dcterms:created>
  <dc:creator>Anna Brotzu</dc:creator>
  <dc:description/>
  <dc:language>en-US</dc:language>
  <cp:lastModifiedBy/>
  <cp:revision>0</cp:revision>
  <dc:subject/>
  <dc:title/>
</cp:coreProperties>
</file>